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e Color of Water – Personal Connections Worksheet</w:t>
      </w:r>
      <w:r>
        <w:rPr/>
        <w:tab/>
        <w:t>Name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Choose TWO passages from any part of </w:t>
      </w:r>
      <w:r>
        <w:rPr>
          <w:i/>
        </w:rPr>
        <w:t>The Color of Water</w:t>
      </w:r>
      <w:r>
        <w:rPr/>
        <w:t xml:space="preserve"> with which you can make personal connections. Cite the passages in MLA format, and then explain why these passages connec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GE: “Our house was a combination of three-ring circus and zoo, complete with ongoing action, daring feats, music, and animals” (McBride 6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CONNECTION: This passage connected with me because I have a brother and two sisters. When my father remarried, my step mom had three sons, so when my family stayed with my dad, we had seven kids in a small farmhouse stuck in the middle of nowhere. Between the seven of us we came up with lots of crazy games, shows, and stunts to amuse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AGE #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CONNECTION #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AGE #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CONNECTION #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37:00Z</dcterms:created>
  <dc:creator>Jim Jacobson</dc:creator>
  <dc:description/>
  <cp:keywords/>
  <dc:language>en-US</dc:language>
  <cp:lastModifiedBy>L-Net</cp:lastModifiedBy>
  <cp:lastPrinted>2007-09-20T09:29:00Z</cp:lastPrinted>
  <dcterms:modified xsi:type="dcterms:W3CDTF">2012-02-15T17:37:00Z</dcterms:modified>
  <cp:revision>2</cp:revision>
  <dc:subject/>
  <dc:title>The Color of Water – Personal Connection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215075</vt:r8>
  </property>
  <property fmtid="{D5CDD505-2E9C-101B-9397-08002B2CF9AE}" pid="3" name="_AuthorEmail">
    <vt:lpwstr>james.jacobson@dmschools.org</vt:lpwstr>
  </property>
  <property fmtid="{D5CDD505-2E9C-101B-9397-08002B2CF9AE}" pid="4" name="_AuthorEmailDisplayName">
    <vt:lpwstr>Jacobson, James</vt:lpwstr>
  </property>
  <property fmtid="{D5CDD505-2E9C-101B-9397-08002B2CF9AE}" pid="5" name="_EmailSubject">
    <vt:lpwstr>few thing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